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72619972"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788599855"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86170269"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133736560"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260683097"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939825297"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48651679"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174632613"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732937032"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